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2273303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191503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8416155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2015441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